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سلين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م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ل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يسع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يطا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ق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ز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ج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ن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و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ظ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ض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و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م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م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ستخْلف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ع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وئ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ت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و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ت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شيره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و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ت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ر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ر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ت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ر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ذ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ز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ف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نط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تض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وان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ض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س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ط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ض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ش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خت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21:21:00Z</dcterms:created>
  <dc:creator>TOSHIBA</dc:creator>
  <dc:description/>
  <dc:language>en-US</dc:language>
  <cp:lastModifiedBy>TOSHIBA</cp:lastModifiedBy>
  <dcterms:modified xsi:type="dcterms:W3CDTF">2003-08-08T21:55:00Z</dcterms:modified>
  <cp:revision>2</cp:revision>
  <dc:subject/>
  <dc:title>بسم الله الرحمن الرحيم</dc:title>
</cp:coreProperties>
</file>